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0</wp:posOffset>
                </wp:positionH>
                <wp:positionV relativeFrom="paragraph">
                  <wp:posOffset>-4161790</wp:posOffset>
                </wp:positionV>
                <wp:extent cx="84207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WORLD HISTORY HONORS                                     CHAPTER 2 ( 63 - 69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7pt;margin-top:-327.75pt;width:6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WORLD HISTORY HONORS                                     CHAPTER 2 ( 63 - 69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I.</w:t>
        <w:tab/>
        <w:t>EGYPT ( C. 3500 - 500 B.C. 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A.</w:t>
        <w:tab/>
        <w:t>SOCIETY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1.</w:t>
        <w:tab/>
        <w:t>PHARAOHS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2.</w:t>
        <w:tab/>
        <w:t>NOBLES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3.</w:t>
        <w:tab/>
        <w:t>COMMONERS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4.</w:t>
        <w:tab/>
        <w:t>SLAVES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B.</w:t>
        <w:tab/>
        <w:t>RELIGION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ab/>
        <w:tab/>
        <w:t>1.</w:t>
        <w:tab/>
        <w:t>AKHENATON ( 14</w:t>
      </w:r>
      <w:r>
        <w:rPr>
          <w:rFonts w:cs="Courier New" w:ascii="Courier New" w:hAnsi="Courier New"/>
          <w:sz w:val="28"/>
          <w:szCs w:val="28"/>
          <w:vertAlign w:val="superscript"/>
        </w:rPr>
        <w:t>TH</w:t>
      </w:r>
      <w:r>
        <w:rPr>
          <w:rFonts w:cs="Courier New" w:ascii="Courier New" w:hAnsi="Courier New"/>
          <w:sz w:val="28"/>
          <w:szCs w:val="28"/>
        </w:rPr>
        <w:t xml:space="preserve"> CENTURY B.C. 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>2.</w:t>
        <w:tab/>
        <w:t>TUTANKHAMON ( 14</w:t>
      </w:r>
      <w:r>
        <w:rPr>
          <w:rFonts w:cs="Courier New" w:ascii="Courier New" w:hAnsi="Courier New"/>
          <w:sz w:val="28"/>
          <w:szCs w:val="28"/>
          <w:vertAlign w:val="superscript"/>
        </w:rPr>
        <w:t>TH</w:t>
      </w:r>
      <w:r>
        <w:rPr>
          <w:rFonts w:cs="Courier New" w:ascii="Courier New" w:hAnsi="Courier New"/>
          <w:sz w:val="28"/>
          <w:szCs w:val="28"/>
        </w:rPr>
        <w:t xml:space="preserve"> CENTURY B.C. 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2240" w:h="15840"/>
      <w:pgMar w:left="1440" w:right="1440" w:gutter="0" w:header="0" w:top="12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01:00Z</dcterms:created>
  <dc:creator>Tony G</dc:creator>
  <dc:description/>
  <dc:language>en-US</dc:language>
  <cp:lastModifiedBy>Tony G</cp:lastModifiedBy>
  <cp:lastPrinted>2009-10-04T23:14:00Z</cp:lastPrinted>
  <dcterms:modified xsi:type="dcterms:W3CDTF">2010-09-30T04:01:00Z</dcterms:modified>
  <cp:revision>2</cp:revision>
  <dc:subject/>
  <dc:title>I</dc:title>
</cp:coreProperties>
</file>